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6751"/>
        <w:gridCol w:w="178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r. Crt.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Cabinet Măsurător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Cantita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arate uzuale de măsurat lungimi (riglă, ruletă, şubler, micrometru, cu diverse domenii de măsurare) -se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ruse diferite de şurubelniţ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ruse diferite de chei fixe şi reglabil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rusă de cale plan paralele, cale unghiulare, calibre, ler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arate de precizie de măsurat lungimi (pasametru, ortotest, minimetru, ceas comparator, etc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arate de măsurat mase (cântare, balanţe) - se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arate de măsurat presiuni - set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parate de măsurat mărimi electrice (ampermetru,. Voltmetru, ohmetru, wattmetru – în domenii uzuale – set) digitale si analogice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de măsurători pentru domeniul electri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rsa de tensiune cc/ca stabilizata cu autoprotecţ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ultimetru LR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recvenţmetr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ciloscop dublu spot cu stocare imagi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ester împămantar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ahometr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ronometru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aportor mecani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re pentru filete, şabloane pentru filet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rafaţă utilă 60 m pătraţ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23:00Z</dcterms:created>
  <dc:creator>Pop</dc:creator>
  <dc:description/>
  <dc:language>en-US</dc:language>
  <cp:lastModifiedBy>Pop</cp:lastModifiedBy>
  <dcterms:modified xsi:type="dcterms:W3CDTF">2007-01-18T09:27:00Z</dcterms:modified>
  <cp:revision>3</cp:revision>
  <dc:subject/>
  <dc:title>Cabinet Desen Tehnic</dc:title>
</cp:coreProperties>
</file>